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nife Skills</w:t>
      </w:r>
    </w:p>
    <w:p>
      <w:pPr>
        <w:pStyle w:val="Normal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nowing how to use a knife safely and practice using a knife will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mprove your skill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crease your confidence. The more efficient you become handling knives means you will take less time preparing and it will be lots more FUN!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crease safety in the kitch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ake photos to paste in for each rule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0pt;margin-top:-51.05pt;width:207.9pt;height:50.95pt;mso-wrap-style:none;v-text-anchor:middle;mso-position-vertical:top" type="_x0000_t136">
            <v:path textpathok="t"/>
            <v:textpath on="t" fitshape="t" string="knife rules" style="font-family:&quot;Arial Black&quot;;font-size:12pt"/>
            <v:fill o:detectmouseclick="t" type="solid" color2="#cc3333"/>
            <v:stroke color="black" weight="9360" joinstyle="miter" endcap="flat"/>
            <w10:wrap type="square"/>
          </v:shape>
        </w:pict>
      </w:r>
      <w:r>
        <w:rPr>
          <w:rFonts w:eastAsia="Arial" w:cs="Arial" w:ascii="Arial" w:hAnsi="Arial"/>
          <w:sz w:val="44"/>
        </w:rPr>
        <w:t xml:space="preserve">            </w:t>
      </w:r>
      <w:r>
        <w:rPr>
          <w:rFonts w:cs="Arial" w:ascii="Arial" w:hAnsi="Arial"/>
          <w:sz w:val="44"/>
        </w:rPr>
        <w:drawing>
          <wp:inline distT="0" distB="0" distL="0" distR="0">
            <wp:extent cx="1790065" cy="1194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nly use a knife if you have been asked to or if you have asked permission.</w:t>
      </w:r>
    </w:p>
    <w:p>
      <w:pPr>
        <w:pStyle w:val="BodyText2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BodyText2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ways hold a knife by the handle NEVER the blade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ever point a knife towards a person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lways use a cutting board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ake sure you secure the object you are cutting with the opposite hand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Form your left hand into a bear’s paw.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eep your fingernails out of view; don’t forget about your thumb!!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Use your knuckles as a guide. 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lways cut away from yourself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EVER put a knife into a sink of wa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arry a knife with your arm by your side and the blade pointing towards the floor.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pict>
          <v:shape id="shape_0" fillcolor="#33cccc" stroked="t" o:allowincell="f" style="position:absolute;margin-left:0pt;margin-top:-51.05pt;width:207.9pt;height:50.95pt;mso-wrap-style:none;v-text-anchor:middle;mso-position-vertical:top" type="_x0000_t136">
            <v:path textpathok="t"/>
            <v:textpath on="t" fitshape="t" string="knife rules" style="font-family:&quot;Arial Black&quot;;font-size:12pt"/>
            <v:fill o:detectmouseclick="t" type="solid" color2="#cc3333"/>
            <v:stroke color="black" weight="9360" joinstyle="miter" endcap="flat"/>
            <w10:wrap type="square"/>
          </v:shape>
        </w:pict>
      </w:r>
      <w:r>
        <w:rPr>
          <w:rFonts w:eastAsia="Arial" w:cs="Arial" w:ascii="Arial" w:hAnsi="Arial"/>
          <w:sz w:val="44"/>
        </w:rPr>
        <w:t xml:space="preserve">            </w:t>
      </w:r>
      <w:r>
        <w:rPr>
          <w:rFonts w:cs="Arial" w:ascii="Arial" w:hAnsi="Arial"/>
          <w:sz w:val="44"/>
        </w:rPr>
        <w:drawing>
          <wp:inline distT="0" distB="0" distL="0" distR="0">
            <wp:extent cx="1790065" cy="1194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nly use a knife if you have been asked to or if you have asked permission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BodyText2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BodyText2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ways hold a knife by the handle NEVER the blade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ever point a knife towards a person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lways use a cutting board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ake sure you secure the object you are cutting with the opposite hand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Form your left hand into a bear’s paw.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eep your fingernails out of view; don’t forget about your thumb!!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Use your knuckles as a guide. 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lways cut away from yourself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EVER put a knife into a sink of water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arry a knife with your arm by your side and the blade pointing towards the floor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Tempus Sans ITC;Informal011 BT" w:hAnsi="Tempus Sans ITC;Informal011 BT" w:cs="Tempus Sans ITC;Informal011 BT"/>
          <w:sz w:val="28"/>
        </w:rPr>
      </w:pPr>
      <w:r>
        <w:rPr>
          <w:rFonts w:cs="Tempus Sans ITC;Informal011 BT" w:ascii="Tempus Sans ITC;Informal011 BT" w:hAnsi="Tempus Sans ITC;Informal011 BT"/>
          <w:sz w:val="28"/>
        </w:rPr>
      </w:r>
    </w:p>
    <w:sectPr>
      <w:type w:val="nextPage"/>
      <w:pgSz w:w="11906" w:h="16838"/>
      <w:pgMar w:left="567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Informal011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;Informal011 BT" w:hAnsi="Tempus Sans ITC;Informal011 BT" w:cs="Tempus Sans ITC;Informal011 B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mpus Sans ITC;Informal011 BT" w:hAnsi="Tempus Sans ITC;Informal011 BT" w:cs="Tempus Sans ITC;Informal011 BT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42:00Z</dcterms:created>
  <dc:creator>Room1</dc:creator>
  <dc:description/>
  <cp:keywords/>
  <dc:language>en-US</dc:language>
  <cp:lastModifiedBy>Brook Polidano</cp:lastModifiedBy>
  <cp:lastPrinted>2010-11-18T12:42:00Z</cp:lastPrinted>
  <dcterms:modified xsi:type="dcterms:W3CDTF">2010-11-18T01:42:00Z</dcterms:modified>
  <cp:revision>2</cp:revision>
  <dc:subject/>
  <dc:title>Kitchen Class No</dc:title>
</cp:coreProperties>
</file>